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БЕЛОВОДСКОЕ СЕЛЬСКОЕ ПОСЕЛЕНИЕ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7г. № 4-116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 Беловодка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5039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 внесении изменений и дополнений  в решение Беловодского сельского Совета народных депутатов от     13.11. 2009г.  № 3-13 «Об оплате труда выборных должностных лиц местного </w:t>
      </w:r>
      <w:r>
        <w:rPr>
          <w:b/>
          <w:spacing w:val="-1"/>
          <w:sz w:val="28"/>
          <w:szCs w:val="28"/>
        </w:rPr>
        <w:t>самоуправления, осуществляющих свои полномочия н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ой  основе и муниципальных служащих Беловодского сельского поселения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абзацем 3 пункта 3 статьи 10 Закона Брянской области  от 18 декабря 2017 года № 101-З «Об областном бюджете на 2018 год и на плановый период 2019 и 2020 годов», постановлением Правительства  Брянской области от 18 декабря 2017г. № 654-п 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 на 2018 год»,  решением     Беловодского  сельского Совета народных депутатов от 12 ноября 2010г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-40 «</w:t>
      </w:r>
      <w:r>
        <w:rPr>
          <w:spacing w:val="-2"/>
          <w:sz w:val="28"/>
          <w:szCs w:val="28"/>
        </w:rPr>
        <w:t xml:space="preserve">О внесении изменений  в решение  Беловодского   сельского Совета народных депутатов от 13.11.2009 г.  №3-13 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 xml:space="preserve">постоянной  основе, и муниципальных служащих», Беловодский сельский Совет народных депутатов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решение Беловодского сельского Совета народных депутатов от 13.11.2009г. № 3-13 </w:t>
      </w:r>
      <w:r>
        <w:rPr>
          <w:spacing w:val="-2"/>
          <w:sz w:val="28"/>
          <w:szCs w:val="28"/>
        </w:rPr>
        <w:t xml:space="preserve">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>постоянной  основе, и муниципальных служащих Беловодского сельского поселения»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Произвести с 1 января 2018 года повышение   размеров месячных должностных окладов выборных должностных лиц местного самоуправления, осуществляющих свои полномочия на постоянной основе и муниципальных служащих, в соответствии с замещаемыми ими должностями муниципальной службы  Беловодского сельского поселения, увеличив (проиндексировав) 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1,04 р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2 Приложение №1 к решению  Беловодского сельского Совета народных депутатов от 13.11.2009г. №3-13  </w:t>
      </w:r>
      <w:r>
        <w:rPr>
          <w:spacing w:val="-2"/>
          <w:sz w:val="28"/>
          <w:szCs w:val="28"/>
        </w:rPr>
        <w:t xml:space="preserve">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>постоянной  основе, и муниципальных служащих Беловодского сельского поселения» изложить в новой редакции согласно приложению №1 к данно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 Настоящее решение вступает в силу с 1 января 2018 года и распространяется на правоотношения, связанные с формированием бюджета Высокского сельского поселения на 2018 год и плановый период 2019 и 2020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Настоящее решение опубликовать в официальном печатном издании  «Муниципальный вестник»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Беловодского 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И.Макаренко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5040" w:hanging="0"/>
        <w:rPr/>
      </w:pPr>
      <w:r>
        <w:rPr>
          <w:b/>
          <w:sz w:val="24"/>
          <w:szCs w:val="24"/>
        </w:rPr>
        <w:t xml:space="preserve">к решению  Беловодского сельского Совета народных депутатов </w:t>
      </w:r>
    </w:p>
    <w:p>
      <w:pPr>
        <w:pStyle w:val="Normal"/>
        <w:shd w:fill="FFFFFF" w:val="clear"/>
        <w:ind w:left="504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т 27.12.2017г. №4-116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ind w:left="187" w:firstLine="936"/>
        <w:jc w:val="center"/>
        <w:rPr/>
      </w:pPr>
      <w:r>
        <w:rPr>
          <w:b/>
          <w:bCs/>
          <w:sz w:val="24"/>
          <w:szCs w:val="24"/>
        </w:rPr>
        <w:t xml:space="preserve">Размеры месячных должностных окладов по выборным должностям, </w:t>
      </w:r>
      <w:r>
        <w:rPr>
          <w:b/>
          <w:bCs/>
          <w:spacing w:val="-1"/>
          <w:sz w:val="24"/>
          <w:szCs w:val="24"/>
        </w:rPr>
        <w:t>осуществляющим свои полномочия на постоянной основе, муниципальных служащих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z w:val="24"/>
          <w:szCs w:val="24"/>
        </w:rPr>
        <w:t>Беловодского сельского поселени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1843"/>
      </w:tblGrid>
      <w:tr>
        <w:trPr>
          <w:trHeight w:val="85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9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змер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должностных </w:t>
            </w:r>
            <w:r>
              <w:rPr>
                <w:b/>
                <w:bCs/>
                <w:spacing w:val="-4"/>
                <w:sz w:val="24"/>
                <w:szCs w:val="24"/>
              </w:rPr>
              <w:t>окладов (руб.)</w:t>
            </w:r>
          </w:p>
        </w:tc>
      </w:tr>
      <w:tr>
        <w:trPr>
          <w:trHeight w:val="382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утаты, выборные должностные лица местного  самоуправления </w:t>
            </w:r>
          </w:p>
        </w:tc>
      </w:tr>
      <w:tr>
        <w:trPr>
          <w:trHeight w:val="53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  <w:sz w:val="24"/>
                <w:szCs w:val="24"/>
              </w:rPr>
              <w:t>Глава поселения, председатель сельского  Совета народных депутатов,</w:t>
            </w:r>
            <w:r>
              <w:rPr>
                <w:sz w:val="24"/>
                <w:szCs w:val="24"/>
              </w:rPr>
              <w:t xml:space="preserve"> глава админист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</w:t>
            </w:r>
          </w:p>
        </w:tc>
      </w:tr>
      <w:tr>
        <w:trPr>
          <w:trHeight w:val="278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униципальные служащие,  занимающие младшие должности</w:t>
            </w:r>
          </w:p>
        </w:tc>
      </w:tr>
      <w:tr>
        <w:trPr>
          <w:trHeight w:val="283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22" w:right="52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00:00Z</dcterms:created>
  <dc:creator>Pre_Installed User</dc:creator>
  <dc:description/>
  <dc:language>en-US</dc:language>
  <cp:lastModifiedBy>Бухгалтер</cp:lastModifiedBy>
  <cp:lastPrinted>2017-12-29T14:15:00Z</cp:lastPrinted>
  <dcterms:modified xsi:type="dcterms:W3CDTF">2018-01-12T06:00:00Z</dcterms:modified>
  <cp:revision>2</cp:revision>
  <dc:subject/>
  <dc:title>БРЯНСКАЯ ОБЛАСТЬ</dc:title>
</cp:coreProperties>
</file>